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315524836"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488817065"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12171361"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259732149"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2125177855"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345816697"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744628307"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620667933"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853818514"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102273011"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82398610"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35076702"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12432055"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1700822353"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791255536"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307728622"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220883504"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512915246"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48407244"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1074114985"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811123000"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617852160"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2006342634"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591552410"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357623390"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1046428345"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776190860"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98765893"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930206478"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2126310965"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2088275905"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71822627"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117205578"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1593565473"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813714095"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2056584588"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1977847572"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1518212895"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1352265228"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391221166"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329233382"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1250516734"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164521241"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630106874"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639604648"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907303064"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2058677102"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311405551"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555290832"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212607887"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1087433009"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447872109"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1153653635"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781098542"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45798808"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53857093"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441337382"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2015608418"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255842184"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457481181"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2135016287"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2125429261"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245407527"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542085553"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1251628149"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065922695"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224810313"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066993199"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1111077168"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1318271581"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921111058"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184971790"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575039709"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1690374853"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527904937"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966807487"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108958578"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1891808631"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675290899"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732499678"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404460609"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2118361913"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917249911"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536284231"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921861317"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756035737"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738142234"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2140458709"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670212416"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230813640"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1339299955"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861783258"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786209015"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800786007"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881374664"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558831168"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736958652"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1429251333"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282270924"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590624593"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149281777"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1903978071"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971516773"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429962362"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1593187883"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1913781983"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731660977"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42172774"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715070574"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892583902"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1657024922"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549613670"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2019684285"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152005354"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2111859184"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490407808"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486960414"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410753866"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394899484"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115211540"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991404418"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1186444188"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571455472"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1712802338"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294337558"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152212584"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232435706"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1217315994"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995471943"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1082762427"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355039816"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348417442"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1675969190"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045644974"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161193755"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1135509878"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1411210269"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1739509597"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120925558"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863351615"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1998231314"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626693881"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1315144591"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834870185"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2147004938"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996648113"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422644978"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654899412"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169601586"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1370441205"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019116578"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1923155583"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1831526428"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1166388277"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1672396117"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324802360"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992795075"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56914441"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165335977"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447775732"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201447359"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17833440"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1197650011"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817306692"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413390485"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1236667947"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96093993"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1632909875"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700721654"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437966807"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864401548"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742377971"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17222353"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435427825"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463992107"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2031230847"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16958258"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904293275"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1367834970"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93267071"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403682463"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747484179"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1262719984"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346081274"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590307308"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52797141"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1378452228"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270520885"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79616934"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934031696"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637370822"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858237461"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39115932"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914704648"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1297934731"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2112984738"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259318215"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1162944092"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1884115580"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880336022"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1671329959"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748624353"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315066948"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1884155378"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1839564523"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293153941"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1305630891"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1494823763"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410882892"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389429653"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052457289"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216483193"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225810336"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1746228300"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265180167"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939156180"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777158942"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407176213"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2083533113"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925837189"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734250302"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2031049082"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1055771968"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784395191"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340882879"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276589397"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317375391"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1857508086"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198916788"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1256476315"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1151206799"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1377845236"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163058487"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79886833"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533867330"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1904555991"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52199676"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2051237055"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668199828"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400347485"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713440700"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116926598"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1120509026"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2131841671"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2070024128"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723796103"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423476806"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735277306"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41388128"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1285126071"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804552163"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